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อย่าง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เคราะห์ตามแบ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การควบคุ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ย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วยตนเ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Control self  Assessment (CSA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้วิเคราะห์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ที่มีความเสี่ยงสูง  พร้อมระบุวัตถุประสงค์ของ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นั้น 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                  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ำข้อมูลที่ได้ไปใส่ในแบบ ป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b/>
          <w:bCs/>
          <w:sz w:val="32"/>
          <w:szCs w:val="32"/>
        </w:rPr>
        <w:t>1)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งานการปรับปรุง  พัฒนาอาคารสถานที่และสิ่งแวดล้อ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สำนักงานเขตพื้นที่การศึกษาประถมศึกษาพัทลุง เขต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ป็นสถานที่ที่มีสภาพแวดล้อมเอื้อต่อการปฏิบัติงาน มีความปลอดภัย  ผู้รับบริการมีความประทับใจและพึงพอใ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ั้นตอน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นั้นมีขั้นตอนหรือกระบวนการปฏิบัติอะไรบ้าง หรือทำอย่างไร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จะทำให้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รลุตามวัตถุประสงค์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ำรวจรับฟังความคิดเห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กี่ยวกับความต้องการ และมาตรการประหยัดพลังงาน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างแผน กำหนดแผนแม่บ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ster Plan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ปรับปรุงอาคารสถานที่และปรับปรุงมาตรการประหยัดพลังงาน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ดำเนินการปรับปรุงอาคารสถานที่ พัฒนาสภาพแวดล้อม  ระบบสาธารณูปโภคตามแผน และมาตรการที่กำหนด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เมินความพึงพอใจของผู้ใช้บริการและผู้ที่มีส่วนได้ส่วนเสีย</w:t>
      </w:r>
    </w:p>
    <w:p>
      <w:pPr>
        <w:pStyle w:val="Normal"/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ผลการดำเนิ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ำเสนอแนวทางปรับปรุงแลพัฒนา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ห้วิเคราะห์ว่าขั้นตอนหรือกระบวนการปฏิบัติจริง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ขณะประเมิน ปฏิบัติ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ย่างไร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578"/>
      </w:tblGrid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ระบวนการปฏิบัติ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ากข้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รรมที่ปฏิบัติ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ำข้อมูลไปใส่แบบ ป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)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รวจรับฟังความคิดเห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กับความต้องการ และมาตรการประหยัดพลังงาน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รวจรับฟังความคิดเห็นของบุคลากรเกี่ยวกับความต้องการ และศึกษามาตรการแนวปฏิบัติการประหยัดพลังงาน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างแผน กำหนดแผนแม่บ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Master Plan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ปรุงอาคารสถานที่และปรับปรุงมาตรการประหยัดพลังงาน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ำเนินการวางแผน  จัดทำแผนแม่บ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Master Plan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ปรุงอาคารสถานที่  กำหนดมาตรการประหยัดพลังงาน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ปรับปรุงอาคารสถานที่ พัฒนาสภาพแวดล้อม  ระบบสาธารณูปโภคตามแผน และมาตรการที่กำหนด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ำเนินการปรับปรุงอาคารสถานที่ พัฒนาสภาพแวดล้อม  ระบบสาธารณูปโภค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ต่ไม่เป็นไปตามแผน และมาตรการที่กำหนด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ระบวนการปฏิบัติ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ากข้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รรมที่ปฏิบัติ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ำข้อมูลไปใส่แบบ ป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)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ความพึงพอใจของผู้ใช้บริการและผู้ที่มีส่วนได้ส่วนเส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บบประเมินความพึงพอใจและดำเนินการประเมินความพึงพอใจของผู้ใช้บริการและผู้ที่มีส่วนได้ส่วนเส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ผลการดำเนิน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เสนอแนวทางปรับปรุงแลพัฒนางาน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รายงานผ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ต่ไม่นำข้อเสนอแนะไปปรับปรุงและพัฒนา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10" w:hanging="7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ั้นตอนที่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ากกิจกรรมที่ปฏิบัติอยู่ผลการประเมินเป็นอย่าง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รลุวัตถุประสงค์ 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บรรลุ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ถ้าไม่บรรลุวัตถุประสงค์มีความเสี่ยงอะไร</w:t>
      </w:r>
    </w:p>
    <w:p>
      <w:pPr>
        <w:pStyle w:val="Normal"/>
        <w:ind w:firstLine="7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 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ผลการควบคุ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ำข้อมูลไปใส่ในแบบ ป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b/>
          <w:bCs/>
          <w:sz w:val="32"/>
          <w:szCs w:val="32"/>
        </w:rPr>
        <w:t>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  กิจกรรมการควบคุมที่กำหนดไว้มีการปฏิบัติซึ่งสามารถลดความเสี่ยงได้แต่ยังไม่บรรลุวัตถุประสงค์ที่กำหนดไว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/>
          <w:sz w:val="32"/>
          <w:sz w:val="32"/>
          <w:szCs w:val="32"/>
        </w:rPr>
        <w:t xml:space="preserve">ถ้าไม่บรรลุวัตถุประสงค์มี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ำข้อมุลไปใส่ในแบบ ปย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 xml:space="preserve">ช่อง </w:t>
      </w:r>
      <w:r>
        <w:rPr>
          <w:rFonts w:cs="Angsana New" w:ascii="Angsana New" w:hAnsi="Angsana New"/>
          <w:sz w:val="32"/>
          <w:szCs w:val="32"/>
        </w:rPr>
        <w:t>4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จากการดำเนินการปรับปรุง พัฒนาอาคารสถานที่และสิ่งแวดล้อมไม่บรรลุวัตถุประสงค์ เนื่องจาก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ดำเนินการปรับปรุงอาคารสถานที่   สภาพแวดล้อม  ระบบสาธารณูปโภค  แต่ไม่เป็นไปตามแผน และมาตรการที่กำหนด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งานผลแต่ไม่นำข้อเสนอแนะไปปรับปรุงและพัฒนางาน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5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ห้พิจารณาว่า ถ้าพบยังมีความเสี่ยงอยู่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ิดจากสาเหตุอะไร    จะแก้ไขอย่างไร 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ครเป็นคนแก้ไข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46"/>
        <w:gridCol w:w="24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ญห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เหต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แก้ไ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ปรับปรุงการควบคุ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ไปใส่ในแบบ ป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5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หนดเสร็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ผู้รับผิดชอบ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ไปใส่ใน     แบบ ป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</w:tr>
      <w:tr>
        <w:trPr>
          <w:trHeight w:val="27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ปัญห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การปรับปรุงอาคารสถานที่   สภาพแวดล้อม  ระบบสาธารณูปโภค  แต่ไม่เป็นไปตามแผน และมาตรการที่กำหนด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สาเหตุ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รับงบประมาณแต่ไม่เพียงพอที่จะดำเนินงานตามแผนที่ตั้งไว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รับการสนับสนุนงบประมาณจากหน่วยงานอื่น เช่น อป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ำนวย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ุศย์  เขียนวารี</w:t>
            </w:r>
          </w:p>
        </w:tc>
      </w:tr>
      <w:tr>
        <w:trPr>
          <w:trHeight w:val="14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ญห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เหต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แก้ไ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ปรับปรุงการควบคุ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ไปใส่ในแบบ ป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5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หนดเสร็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ผู้รับผิดชอบ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ไปใส่ใน     แบบ ป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</w:tr>
      <w:tr>
        <w:trPr>
          <w:trHeight w:val="1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ขาดทักษะในการดำเนินการ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บุคลากรโดยการอบรม        ฝึกทักษะและศึกษาดูงา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ำนวย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ุศย์  เขียนวารี</w:t>
            </w:r>
          </w:p>
        </w:tc>
      </w:tr>
      <w:tr>
        <w:trPr>
          <w:trHeight w:val="27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ปัญห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สรุปรายงานผลแต่ไม่นำข้อเสนอแนะไปปรับปรุงและพัฒนา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สาเหตุ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การกำกับ ติดตาม ควบคุมการทำงานที่เป็นระบ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เสนอผู้บังคับบัญชากำหนดให้เป็นวาระเร่งด่วนของหน่วย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ตั้งคณะกรรมการ ติดตามและสอบทานผลการใช้และพัฒนาอาคารสถานที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รายงานอย่างเป็นระบบและต่อเนื่อ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ำนวย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ุศย์  เขียนวาร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ำนวย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ุศย์  เขียนวาร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ำนวย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ุศย์  เขียนวารี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4:00Z</dcterms:created>
  <dc:creator>Teacher</dc:creator>
  <dc:description/>
  <cp:keywords/>
  <dc:language>en-US</dc:language>
  <cp:lastModifiedBy>Teacher</cp:lastModifiedBy>
  <dcterms:modified xsi:type="dcterms:W3CDTF">2014-04-17T08:44:00Z</dcterms:modified>
  <cp:revision>4</cp:revision>
  <dc:subject/>
  <dc:title/>
</cp:coreProperties>
</file>